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8">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Angela Weissman</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r>
    </w:p>
    <w:p>
      <w:pPr>
        <w:pStyle w:val="Normal"/>
        <w:rPr/>
      </w:pPr>
      <w:r>
        <w:rPr/>
        <w:t>I am interested in researching Nature Centers developed at Elementary Schools, especially ones in the Midwest that resemble our climate and conditions.  I want to investigate how educators/facilities sustain natural areas around their schools and incorporate activities using a Nature Center.  In Denmark, we have developed Nature Center that has been under-appreciated for a number of years.  The grassy area and paths are usable and are slightly maintained so that classrooms can travel throughout the area, however many areas are in need of repair and tender loving care; bridge, learning benches, prairie, pond.  The school atmosphere is very positive about using the Nature Center, but very few actually go outside to do any activities there.  I assume some teachers don’t know how to incorporate the Nature Center in their already busy schedules or don’t have the time to figure out how it could fit.  I know many schools have Nature Centers in our area and incorporate their use into classrooms on a weekly basis.  I would like Denmark’s Nature Center to be as accessible, available and easily usable for classrooms/curriculum.  I am concerned about teacher’s comfort levels, resources being available, funds for up-keep and how to maintain and continue positive/negative/helpful feedback from educ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pPr>
      <w:r>
        <w:rPr/>
        <w:t>The Denmark Elementary Nature Center is great natural resource that is being under-used by staff and students.  I would like to explore how to incorporate everyday classroom studies, technology and the Nature Center in grades 1-5.  I want to research other schools in the area and explore the background knowledge and further curriculum development that might be optional for Denmark.  I am curious about how schools sustain and maintain their natural areas as well as use the area to the fullest potential.  I would like to address these issues in the Denmark Elementary Nature Cen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rFonts w:ascii="Times New Roman" w:hAnsi="Times New Roman" w:eastAsia="Times New Roman" w:cs="Times New Roman"/>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numPr>
          <w:ilvl w:val="0"/>
          <w:numId w:val="1"/>
        </w:numPr>
        <w:rPr/>
      </w:pPr>
      <w:r>
        <w:rPr>
          <w:rFonts w:eastAsia="Times New Roman" w:cs="Times New Roman" w:ascii="Times New Roman" w:hAnsi="Times New Roman"/>
        </w:rPr>
        <w:t>How can I align the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grade science curriculum, in particular the “Change” Einstein Unit, with the use of the existing Nature Center while integrating the use of technology &amp;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grade budd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numPr>
          <w:ilvl w:val="0"/>
          <w:numId w:val="1"/>
        </w:numPr>
        <w:rPr/>
      </w:pPr>
      <w:r>
        <w:rPr>
          <w:rFonts w:eastAsia="Times New Roman" w:cs="Times New Roman" w:ascii="Times New Roman" w:hAnsi="Times New Roman"/>
        </w:rPr>
        <w:t>Teachers and students will be affected at the 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and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grade level.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The problems are: first there is little to no curriculum connections to the Nature Center, second the alignment of existing curriculum to standards with include the integration of buddy cooperation and technolog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It is a curriculum resource probl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numPr>
          <w:ilvl w:val="0"/>
          <w:numId w:val="1"/>
        </w:numPr>
        <w:rPr>
          <w:rFonts w:ascii="Times New Roman" w:hAnsi="Times New Roman" w:eastAsia="Times New Roman" w:cs="Times New Roman"/>
        </w:rPr>
      </w:pPr>
      <w:r>
        <w:rPr>
          <w:rFonts w:eastAsia="Times New Roman" w:cs="Times New Roman" w:ascii="Times New Roman" w:hAnsi="Times New Roman"/>
        </w:rPr>
        <w:t>My goal for improvement is to align the existing curriculum with activities in the Nature Center, integrating buddy cooperation and technology.  It is my goal to improve the time used in the Nature Center by integrating activities used in current curriculu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numPr>
          <w:ilvl w:val="0"/>
          <w:numId w:val="1"/>
        </w:numPr>
        <w:rPr>
          <w:rFonts w:ascii="Times New Roman" w:hAnsi="Times New Roman" w:cs="Times New Roman"/>
        </w:rPr>
      </w:pPr>
      <w:r>
        <w:rPr>
          <w:rFonts w:cs="Times New Roman" w:ascii="Times New Roman" w:hAnsi="Times New Roman"/>
        </w:rPr>
        <w:t>I will do action research and find examples of other schools that use a “Nature Area” to enhance curriculum.  I will also use current curriculum and align Nature Center activities to the “Change” Einstein Unit while also integrating buddy time as well as techn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szCs w:val="12"/>
        </w:rPr>
      </w:pPr>
      <w:r>
        <w:rPr>
          <w:szCs w:val="12"/>
        </w:rPr>
        <w:t xml:space="preserve">Liz Leyden (2009, November 29). For Forest Kindergartners, Class Is Back to Nature, Rain or Shine.  Retrieved from </w:t>
      </w:r>
      <w:hyperlink r:id="rId3">
        <w:r>
          <w:rPr>
            <w:rStyle w:val="InternetLink"/>
            <w:szCs w:val="12"/>
          </w:rPr>
          <w:t>http://www.nytimes.com/2009/11/30/nyregion/30forest.html?_r=2</w:t>
        </w:r>
      </w:hyperlink>
    </w:p>
    <w:p>
      <w:pPr>
        <w:pStyle w:val="Normal"/>
        <w:rPr>
          <w:szCs w:val="12"/>
        </w:rPr>
      </w:pPr>
      <w:r>
        <w:rPr>
          <w:szCs w:val="12"/>
        </w:rPr>
      </w:r>
    </w:p>
    <w:p>
      <w:pPr>
        <w:pStyle w:val="Normal"/>
        <w:rPr>
          <w:szCs w:val="12"/>
        </w:rPr>
      </w:pPr>
      <w:r>
        <w:rPr>
          <w:szCs w:val="12"/>
        </w:rPr>
        <w:t>In this article, I was interested in how much the parents approved and appreciated outdoor education for their children.  They commented on how healthy and enriching outdoor education is for their children by letting them experience “elements” and “brave the world”.  I also found it surprising that many European and Scandinavian countries already educate outdoors instead of a traditional classroom.  I found it helpful to read what the teachers had to say first hand.  I especially liked the quote, “Children’s senses are so overtaxed in modern times, so here, it is a very healthy for them.”</w:t>
      </w:r>
    </w:p>
    <w:p>
      <w:pPr>
        <w:pStyle w:val="Normal"/>
        <w:rPr>
          <w:szCs w:val="12"/>
        </w:rPr>
      </w:pPr>
      <w:r>
        <w:rPr>
          <w:szCs w:val="12"/>
        </w:rPr>
      </w:r>
    </w:p>
    <w:p>
      <w:pPr>
        <w:pStyle w:val="Normal"/>
        <w:rPr>
          <w:szCs w:val="12"/>
        </w:rPr>
      </w:pPr>
      <w:r>
        <w:rPr>
          <w:szCs w:val="12"/>
        </w:rPr>
        <w:t xml:space="preserve">Louv, Richard (2007, July 9). Growing the Children and Nature Movement. Retrieved from </w:t>
      </w:r>
      <w:hyperlink r:id="rId4">
        <w:r>
          <w:rPr>
            <w:rStyle w:val="InternetLink"/>
            <w:szCs w:val="12"/>
          </w:rPr>
          <w:t>http://www.childrenandnature.org/blog/2007/07/09/test-post/</w:t>
        </w:r>
      </w:hyperlink>
    </w:p>
    <w:p>
      <w:pPr>
        <w:pStyle w:val="Normal"/>
        <w:rPr>
          <w:szCs w:val="12"/>
        </w:rPr>
      </w:pPr>
      <w:r>
        <w:rPr>
          <w:szCs w:val="12"/>
        </w:rPr>
      </w:r>
    </w:p>
    <w:p>
      <w:pPr>
        <w:pStyle w:val="Normal"/>
        <w:rPr>
          <w:szCs w:val="12"/>
        </w:rPr>
      </w:pPr>
      <w:r>
        <w:rPr>
          <w:szCs w:val="12"/>
        </w:rPr>
        <w:t>After reading this article by Mr. Louv, I continued to investigate into the author’s background and his books concerning Nature-Deficit Disorder.  I was intrigued by the growing trend of a nature movement in schools around America.  Teaching in Denmark and growing up in a rural area, I often take for granted opportunities for outdoor education because they have been offered to me and surrounded my own life.  The article gave me ideas on how to incorporate our outdoor classroom with hands-on nature experiences.   As a result of learning outdoors, we develop a future environmental consciousness.</w:t>
      </w:r>
    </w:p>
    <w:p>
      <w:pPr>
        <w:pStyle w:val="Normal"/>
        <w:rPr>
          <w:szCs w:val="12"/>
        </w:rPr>
      </w:pPr>
      <w:r>
        <w:rPr>
          <w:szCs w:val="12"/>
        </w:rPr>
      </w:r>
    </w:p>
    <w:p>
      <w:pPr>
        <w:pStyle w:val="Normal"/>
        <w:rPr>
          <w:szCs w:val="12"/>
        </w:rPr>
      </w:pPr>
      <w:r>
        <w:rPr>
          <w:szCs w:val="12"/>
        </w:rPr>
        <w:t xml:space="preserve">Holland Sentinel Staff (2012, January 15).  No Child Left Inside at Michigan’s Outdoor Discovery Center.  Retrieved from </w:t>
      </w:r>
      <w:hyperlink r:id="rId5">
        <w:r>
          <w:rPr>
            <w:rStyle w:val="InternetLink"/>
            <w:szCs w:val="12"/>
          </w:rPr>
          <w:t>http://www.childrenandnature.org/news/detail/no_child_left_inside_at_michigans_outdoor_discovery_center/</w:t>
        </w:r>
      </w:hyperlink>
    </w:p>
    <w:p>
      <w:pPr>
        <w:pStyle w:val="Normal"/>
        <w:rPr>
          <w:szCs w:val="12"/>
        </w:rPr>
      </w:pPr>
      <w:r>
        <w:rPr>
          <w:szCs w:val="12"/>
        </w:rPr>
      </w:r>
    </w:p>
    <w:p>
      <w:pPr>
        <w:pStyle w:val="Normal"/>
        <w:rPr/>
      </w:pPr>
      <w:r>
        <w:rPr>
          <w:szCs w:val="12"/>
        </w:rPr>
        <w:t>In this article, I was very interested to learn more about No Child Left Inside.  I had never heard of this movement before and continued to follow an additional link to other websites that explained more about the initiative.</w:t>
      </w:r>
    </w:p>
    <w:p>
      <w:pPr>
        <w:pStyle w:val="Normal"/>
        <w:rPr>
          <w:szCs w:val="12"/>
        </w:rPr>
      </w:pPr>
      <w:r>
        <w:rPr>
          <w:szCs w:val="12"/>
        </w:rPr>
      </w:r>
    </w:p>
    <w:p>
      <w:pPr>
        <w:pStyle w:val="Normal"/>
        <w:rPr>
          <w:szCs w:val="12"/>
        </w:rPr>
      </w:pPr>
      <w:r>
        <w:rPr>
          <w:szCs w:val="12"/>
        </w:rPr>
        <w:t xml:space="preserve">Louv, Richard (2007, March/April) Leave No Child Inside. Retrieved from </w:t>
      </w:r>
      <w:hyperlink r:id="rId6">
        <w:r>
          <w:rPr>
            <w:rStyle w:val="InternetLink"/>
            <w:szCs w:val="12"/>
          </w:rPr>
          <w:t>http://www.orionmagazine.org/index.php/articles/article/240/</w:t>
        </w:r>
      </w:hyperlink>
    </w:p>
    <w:p>
      <w:pPr>
        <w:pStyle w:val="Normal"/>
        <w:rPr>
          <w:szCs w:val="12"/>
        </w:rPr>
      </w:pPr>
      <w:r>
        <w:rPr>
          <w:szCs w:val="12"/>
        </w:rPr>
      </w:r>
    </w:p>
    <w:p>
      <w:pPr>
        <w:pStyle w:val="Normal"/>
        <w:rPr>
          <w:szCs w:val="12"/>
        </w:rPr>
      </w:pPr>
      <w:r>
        <w:rPr>
          <w:szCs w:val="12"/>
        </w:rPr>
        <w:t>Mr. Louv continues to discuss the growing movement to reconnect children and nature, and to battle “nature deficit disorder”.  Throughout the article he identifies different areas that are lacking in actually connecting kids with nature.  I learned what happens when you get developers, planners, visionaries all in one place to solve one problem.  MANY ideas unfold opening doors to green spaces, gardens, nature centers and in essence, learning areas for kids to connect with nature.  The article went on to discuss why children stay indoors.  I would be interested in surveying my 2</w:t>
      </w:r>
      <w:r>
        <w:rPr>
          <w:szCs w:val="12"/>
          <w:vertAlign w:val="superscript"/>
        </w:rPr>
        <w:t>nd</w:t>
      </w:r>
      <w:r>
        <w:rPr>
          <w:szCs w:val="12"/>
        </w:rPr>
        <w:t xml:space="preserve"> grade students and their opinion on education indoors or outdoors and why?</w:t>
      </w:r>
    </w:p>
    <w:p>
      <w:pPr>
        <w:pStyle w:val="Normal"/>
        <w:rPr>
          <w:rFonts w:ascii="Times New Roman" w:hAnsi="Times New Roman" w:cs="Times New Roman"/>
          <w:szCs w:val="12"/>
        </w:rPr>
      </w:pPr>
      <w:r>
        <w:rPr>
          <w:rFonts w:cs="Times New Roman" w:ascii="Times New Roman" w:hAnsi="Times New Roman"/>
          <w:szCs w:val="12"/>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pPr>
      <w:r>
        <w:rPr/>
        <w:t xml:space="preserve">The aim of this study is to increase the use of the Denmark Nature Center by incorporating outdoor education into existing curriculum that meets state and local benchmarks and standards.  The research will take place at Denmark Elementary School located in Denmark, Wisconsin; a small rural community in the north east part of the state, approximately 20 minutes south of Green Bay.  The community has a population of about 2, 126 people and is surrounded by farmland.  The total enrollment at the Elementary school is slightly less than 500 students, grades 1-5. The majority of the student demographics are Caucasian, with a small population of Hispanic and Hmong students.  </w:t>
      </w:r>
    </w:p>
    <w:p>
      <w:pPr>
        <w:pStyle w:val="Normal"/>
        <w:rPr/>
      </w:pPr>
      <w:r>
        <w:rPr/>
      </w:r>
    </w:p>
    <w:p>
      <w:pPr>
        <w:pStyle w:val="Normal"/>
        <w:rPr/>
      </w:pPr>
      <w:r>
        <w:rPr/>
        <w:t>Research will be done inclusively within the 2</w:t>
      </w:r>
      <w:r>
        <w:rPr>
          <w:vertAlign w:val="superscript"/>
        </w:rPr>
        <w:t>nd</w:t>
      </w:r>
      <w:r>
        <w:rPr/>
        <w:t xml:space="preserve"> grade teachers and students to improve the use of the existing Nature Center while incorporating technology and a unit on Changes.  </w:t>
      </w:r>
    </w:p>
    <w:p>
      <w:pPr>
        <w:pStyle w:val="Normal"/>
        <w:rPr/>
      </w:pPr>
      <w:r>
        <w:rPr/>
      </w:r>
    </w:p>
    <w:p>
      <w:pPr>
        <w:pStyle w:val="Normal"/>
        <w:rPr/>
      </w:pPr>
      <w:r>
        <w:rPr/>
        <w:t>Concerns and problems that need to be addressed: How do 2</w:t>
      </w:r>
      <w:r>
        <w:rPr>
          <w:vertAlign w:val="superscript"/>
        </w:rPr>
        <w:t>nd</w:t>
      </w:r>
      <w:r>
        <w:rPr/>
        <w:t xml:space="preserve"> grade teachers currently use the Nature Center?  How does outdoor education affect teaching the Changes Unit?  Will teachers use the Nature Center if the curriculum coincides with current teaching objectives?  What effects on student learning will using the Nature Center have on pre and post te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How can 2</w:t>
            </w:r>
            <w:r>
              <w:rPr>
                <w:rFonts w:cs="Times New Roman" w:ascii="Times New Roman" w:hAnsi="Times New Roman"/>
                <w:vertAlign w:val="superscript"/>
              </w:rPr>
              <w:t>nd</w:t>
            </w:r>
            <w:r>
              <w:rPr>
                <w:rFonts w:cs="Times New Roman" w:ascii="Times New Roman" w:hAnsi="Times New Roman"/>
              </w:rPr>
              <w:t xml:space="preserve"> grade teachers incorporate technology &amp; outdoor education in the Nature Center with the current unit on Chan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w:t>
            </w:r>
            <w:r>
              <w:rPr>
                <w:rFonts w:eastAsia="Times New Roman" w:cs="Times New Roman" w:ascii="Times New Roman" w:hAnsi="Times New Roman"/>
              </w:rPr>
              <w:t>Pre &amp; PostSurvey Monkey-Teachers</w:t>
            </w:r>
          </w:p>
          <w:p>
            <w:pPr>
              <w:pStyle w:val="Normal"/>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mulative technology presentation-Stud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al, Artifacts</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udent Journa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tifacts-Qualitative</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Looks like you have specific instruments, which is good. Any idea of themes you are looking for in the presentations or student journals? Are you looking for learning outcomes based on the Changes uni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b/>
          <w:b/>
        </w:rPr>
      </w:pPr>
      <w:r>
        <w:rPr>
          <w:b/>
        </w:rPr>
        <w:t>I will attach Survey Monkey-Teacher results to an email I am sending to both of you.  I do not have the cumulative technology presentation or the student journals because these artifacts will not be available until May when the kids are using the unit.  I have talked to the substitute teacher that is my long term replacement the rest of the year and she is helping me the best she can with the school artifacts with the students.  The post survey of teachers will also be done in May.  I’m hoping that will be alright…things are a little out of my hands not being at school.  Chemo started this week and I’m starting to feel the run-down effec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t>I have received responses from all of the 2</w:t>
      </w:r>
      <w:r>
        <w:rPr>
          <w:rFonts w:cs="Times New Roman" w:ascii="Times New Roman" w:hAnsi="Times New Roman"/>
          <w:vertAlign w:val="superscript"/>
        </w:rPr>
        <w:t>nd</w:t>
      </w:r>
      <w:r>
        <w:rPr>
          <w:rFonts w:cs="Times New Roman" w:ascii="Times New Roman" w:hAnsi="Times New Roman"/>
        </w:rPr>
        <w:t xml:space="preserve"> grade teachers and am pleased that everyone has participated in a timely manner.  The biggest challenge I am facing is with the student data collection instruments due to the fact that I am not at school currently teaching.  I am still in the process of working with the long term substitute to work out details in teaching lessons in the Nature Center in accordance with the “Changes” Unit.  However, I am feeling positive that the overall project is on track and that the other teachers also seem very receptive to begin the unit with lessons that coordinate with Nature Cen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are doing a great job staying on top of this project, and we are really glad that you are feeling positive about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ytimes.com/2009/11/30/nyregion/30forest.html?_r=2" TargetMode="External"/><Relationship Id="rId4" Type="http://schemas.openxmlformats.org/officeDocument/2006/relationships/hyperlink" Target="http://www.childrenandnature.org/blog/2007/07/09/test-post/" TargetMode="External"/><Relationship Id="rId5" Type="http://schemas.openxmlformats.org/officeDocument/2006/relationships/hyperlink" Target="http://www.childrenandnature.org/news/detail/no_child_left_inside_at_michigans_outdoor_discovery_center/" TargetMode="External"/><Relationship Id="rId6" Type="http://schemas.openxmlformats.org/officeDocument/2006/relationships/hyperlink" Target="http://www.orionmagazine.org/index.php/articles/article/24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26:00Z</dcterms:created>
  <dc:creator>Marian Farrior</dc:creator>
  <dc:description/>
  <dc:language>en-US</dc:language>
  <cp:lastModifiedBy>Windows User</cp:lastModifiedBy>
  <dcterms:modified xsi:type="dcterms:W3CDTF">2012-04-16T21:26:00Z</dcterms:modified>
  <cp:revision>2</cp:revision>
  <dc:subject/>
  <dc:title>Reflective Journal Worksheet &amp; Assignments</dc:title>
</cp:coreProperties>
</file>